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２７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59"/>
        <w:gridCol w:w="851"/>
        <w:gridCol w:w="314"/>
        <w:gridCol w:w="112"/>
        <w:gridCol w:w="992"/>
        <w:gridCol w:w="1134"/>
        <w:gridCol w:w="1134"/>
        <w:gridCol w:w="1133"/>
        <w:gridCol w:w="534"/>
        <w:gridCol w:w="755"/>
      </w:tblGrid>
      <w:tr>
        <w:trPr>
          <w:trHeight w:val="173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係　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38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993" w:hRule="atLeast"/>
        </w:trPr>
        <w:tc>
          <w:tcPr>
            <w:tcW w:w="881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使用材料承諾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　  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　下記のとおり</w:t>
            </w:r>
            <w:r>
              <w:rPr>
                <w:u w:val="single"/>
              </w:rPr>
              <w:t>　　        　</w:t>
            </w:r>
            <w:r>
              <w:rPr/>
              <w:t>したいので検討の上、承諾下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１．工　事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２．件　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３．記　　　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682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6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                  </w:t>
            </w:r>
            <w:r>
              <w:rPr/>
              <w:t>上記願出の件承諾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>　　　　　　　　　      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　　　　　 監督員　　　　　　　　　　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7</Characters>
  <CharactersWithSpaces>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09:48:00Z</dcterms:modified>
  <cp:revision>9</cp:revision>
  <dc:subject/>
  <dc:title>様式第　号－使用材料承諾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