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３９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>
          <w:trHeight w:val="12672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残土処分報告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監　督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　　　　　　　　　　　　　　請　負　者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　　　　　　　　　　　　　　</w:t>
            </w:r>
            <w:r>
              <w:rPr>
                <w:spacing w:val="20"/>
              </w:rPr>
              <w:t>現場代理人氏</w:t>
            </w:r>
            <w:r>
              <w:rPr>
                <w:spacing w:val="-1"/>
              </w:rPr>
              <w:t>名</w:t>
            </w:r>
            <w:r>
              <w:rPr/>
              <w:t xml:space="preserve">                　            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　　下記のとおり残土処分を致しましたので報告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　１．工　　事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　２．処　分　業　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３．処　　分　　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４．数　　　　　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５．処分終了年月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（注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１．現場より処分地までの経路図（着色・距離を記入）を添付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２．受入承諾書、処分証明書を添付の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4"/>
              <w:ind w:left="0" w:right="0" w:hanging="0"/>
              <w:rPr/>
            </w:pPr>
            <w:r>
              <w:rPr/>
              <w:t>　３．処分状況写真を添付のこと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1</Characters>
  <CharactersWithSpaces>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5T12:41:00Z</dcterms:modified>
  <cp:revision>7</cp:revision>
  <dc:subject/>
  <dc:title>様式第　号－残土処分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