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４０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10318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残土処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　　　　　　　　　　　　　　　現場代理人氏名                      　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１．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２．工　事　場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３．事　　業　　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４．施　工　業　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５．処　　分　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６．期　　　　　間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７．搬　入　期　間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８．処　　分　　地</w:t>
            </w:r>
          </w:p>
        </w:tc>
      </w:tr>
      <w:tr>
        <w:trPr>
          <w:trHeight w:val="2625" w:hRule="atLeast"/>
        </w:trPr>
        <w:tc>
          <w:tcPr>
            <w:tcW w:w="8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 上記のとおり残土処分しましたので証明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処分業者　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 xml:space="preserve">　　　　　　　　　　　　　氏　名                              　      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6</Characters>
  <CharactersWithSpaces>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44:00Z</dcterms:modified>
  <cp:revision>8</cp:revision>
  <dc:subject/>
  <dc:title>様式第　号－残土処分受入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