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0" w:firstLine="210"/>
        <w:rPr/>
      </w:pPr>
      <w:r>
        <w:rPr/>
        <w:t>様式第４８号</w:t>
      </w:r>
    </w:p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w w:val="200"/>
        </w:rPr>
        <w:t>工　事　出　来　高　内　訳　書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現場代理人氏名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　工　事　名　　　　　　　　　　　　　　　　　　　　　　　　　　　　　　　　　　　　　　　　　　　　　　　　　　　（　　　　年　　月　　日現在）</w:t>
      </w:r>
    </w:p>
    <w:tbl>
      <w:tblPr>
        <w:tblW w:w="153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9"/>
        <w:gridCol w:w="2158"/>
        <w:gridCol w:w="2157"/>
        <w:gridCol w:w="649"/>
        <w:gridCol w:w="1941"/>
        <w:gridCol w:w="1943"/>
        <w:gridCol w:w="1942"/>
        <w:gridCol w:w="2374"/>
      </w:tblGrid>
      <w:tr>
        <w:trPr>
          <w:trHeight w:val="11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種　　　　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細　　　　別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名　　　　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規　　　　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元　数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（変更数量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出来高数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出来高数量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③</w:t>
            </w:r>
            <w:r>
              <w:rPr/>
              <w:t>＝②／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摘　　　　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624" w:gutter="0" w:header="720" w:top="77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1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12:56:00Z</dcterms:modified>
  <cp:revision>5</cp:revision>
  <dc:subject/>
  <dc:title>工事出来高内訳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