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測量・建設コンサルタント等】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86"/>
        <w:gridCol w:w="221"/>
        <w:gridCol w:w="2741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6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大東市入札参加資格審査申請を受け付けました。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７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８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firstLine="44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１年間で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７年２月２８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１１０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 登記簿謄本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３． 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 xml:space="preserve">印鑑証明書 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５．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財務諸表（確定申告書）の写し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６． </w:t>
            </w:r>
            <w:r>
              <w:rPr>
                <w:rFonts w:ascii="ＭＳ Ｐ明朝" w:hAnsi="ＭＳ Ｐ明朝" w:cs="ＭＳ Ｐ明朝" w:eastAsia="ＭＳ Ｐ明朝"/>
              </w:rPr>
              <w:t>登録等証明書等の写し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 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８． 納税証明書（市税）　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 委任状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業者登録カー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その他（　　　　　　　　　　　　　　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殿本 直樹</cp:lastModifiedBy>
  <cp:lastPrinted>2022-11-30T16:41:00Z</cp:lastPrinted>
  <dcterms:modified xsi:type="dcterms:W3CDTF">2024-10-21T07:51:00Z</dcterms:modified>
  <cp:revision>32</cp:revision>
  <dc:subject/>
  <dc:title>様式第１－８号　　　　　＊　太枠内の住所や商号等の記載事項をすべて記入してください</dc:title>
</cp:coreProperties>
</file>