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１号</w:t>
      </w:r>
    </w:p>
    <w:p>
      <w:pPr>
        <w:pStyle w:val="Normal"/>
        <w:jc w:val="right"/>
        <w:rPr/>
      </w:pPr>
      <w:r>
        <w:rPr>
          <w:sz w:val="21"/>
          <w:szCs w:val="21"/>
        </w:rPr>
        <w:t>【測量・建設コンサルタント等】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32"/>
          <w:szCs w:val="32"/>
        </w:rPr>
        <w:t>提出書類チェックリス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471"/>
      </w:tblGrid>
      <w:tr>
        <w:trPr>
          <w:trHeight w:val="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86"/>
        <w:rPr>
          <w:sz w:val="21"/>
          <w:szCs w:val="21"/>
        </w:rPr>
      </w:pPr>
      <w:r>
        <w:rPr>
          <w:sz w:val="21"/>
          <w:szCs w:val="21"/>
        </w:rPr>
        <w:t>〔確認欄に　レ　印をつけてください。〕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46"/>
        <w:gridCol w:w="2651"/>
        <w:gridCol w:w="3615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書類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項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欄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郵　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4)</w:t>
            </w:r>
            <w:r>
              <w:rPr>
                <w:sz w:val="21"/>
                <w:szCs w:val="21"/>
              </w:rPr>
              <w:t>の提出書類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漏れはない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綴じ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順にホッチキス止めすること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は綴じないでください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申請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9)</w:t>
            </w:r>
            <w:r>
              <w:rPr>
                <w:sz w:val="21"/>
                <w:szCs w:val="21"/>
              </w:rPr>
              <w:t>委任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契約上の受任者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ける場合のみ必要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使用印は申請書、業者登録カード、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口座振替依頼書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39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１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２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業者登録カー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欄は申請書、委任状、口座振替依頼書の使用印鑑と同じで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希望欄に順位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5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５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4)</w:t>
            </w:r>
            <w:r>
              <w:rPr>
                <w:sz w:val="21"/>
                <w:szCs w:val="21"/>
              </w:rPr>
              <w:t>口座振替依頼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・当座別に○印しています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使用印鑑欄は申請書、委任状、業者登録カードの使用印鑑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６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受付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61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様式第７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)</w:t>
            </w:r>
            <w:r>
              <w:rPr>
                <w:sz w:val="21"/>
                <w:szCs w:val="21"/>
              </w:rPr>
              <w:t>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代表者の生年月日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返信用封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長形３号封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持参の場合は不要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１０円切手を貼付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宛先は記入され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38:00Z</dcterms:created>
  <dc:creator> </dc:creator>
  <dc:description/>
  <cp:keywords/>
  <dc:language>en-US</dc:language>
  <cp:lastModifiedBy>殿本 直樹</cp:lastModifiedBy>
  <cp:lastPrinted>2022-11-29T09:37:00Z</cp:lastPrinted>
  <dcterms:modified xsi:type="dcterms:W3CDTF">2024-10-21T07:25:00Z</dcterms:modified>
  <cp:revision>25</cp:revision>
  <dc:subject/>
  <dc:title>大東市様式第１号</dc:title>
</cp:coreProperties>
</file>