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物品・委託等】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446"/>
        <w:gridCol w:w="2651"/>
        <w:gridCol w:w="3615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郵　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綴じ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番号順にホッチキス止めすること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は綴じないでください。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0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契約上の受任者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ける場合のみ必要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3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4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5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3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5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16) 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持参の場合は不要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１０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50:00Z</dcterms:created>
  <dc:creator> </dc:creator>
  <dc:description/>
  <cp:keywords/>
  <dc:language>en-US</dc:language>
  <cp:lastModifiedBy>殿本 直樹</cp:lastModifiedBy>
  <cp:lastPrinted>2021-11-22T15:41:00Z</cp:lastPrinted>
  <dcterms:modified xsi:type="dcterms:W3CDTF">2024-10-21T08:02:00Z</dcterms:modified>
  <cp:revision>23</cp:revision>
  <dc:subject/>
  <dc:title>大東市様式第１号</dc:title>
</cp:coreProperties>
</file>